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es-ES"/>
        </w:rPr>
        <w:t>Guillermo Vázquez Consuegra</w:t>
      </w:r>
      <w:r>
        <w:rPr>
          <w:rFonts w:cs="Arial" w:ascii="Arial" w:hAnsi="Arial"/>
          <w:sz w:val="26"/>
          <w:szCs w:val="26"/>
          <w:lang w:eastAsia="es-ES"/>
        </w:rPr>
        <w:t>, arquitecto, profesor. A lo largo de su carrera ha simultaneado la docencia con el ejercicio libre de la profesión. Nació en Sevilla en 1945. Admirado y respetado, es considerado uno de los mejores arquitectos de España y de Europa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eastAsia="es-ES"/>
        </w:rPr>
      </w:pPr>
      <w:r>
        <w:rPr>
          <w:rFonts w:cs="Arial" w:ascii="Arial" w:hAnsi="Arial"/>
          <w:b/>
          <w:bCs/>
          <w:sz w:val="26"/>
          <w:szCs w:val="26"/>
          <w:lang w:eastAsia="es-ES"/>
        </w:rPr>
        <w:t>Formación y docencia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s-ES"/>
        </w:rPr>
        <w:t>Estudió la carrera de Arquitectura en la Escuela de Arquitectura de Sevilla la cual concluyó en 1972. De 1972 a 1975 formó parte de la Comisión de Cultura del Colegio de Arquitectos de Sevilla y trabajó como profesor de la asignatura Elementos de Composición en la Escuela de Arquitectura de Sevilla y de 1980 a 1987 como profesor de Proyectos. Ha sido director del departamento de Formación (CEYS) del Colegio de Arquitectos sevillano (1972-1975) y director de los Cursos de Arquitectura de la Universidad Complutense en Almería y El Escorial (1993-2004).</w:t>
        <w:br/>
        <w:t xml:space="preserve">Ha sido profesor invitado en las siguientes Universidades: Facultad de Arquitectura, Diseño y </w:t>
      </w:r>
      <w:r>
        <w:rPr>
          <w:rFonts w:cs="Arial" w:ascii="Arial" w:hAnsi="Arial"/>
          <w:sz w:val="26"/>
          <w:szCs w:val="26"/>
          <w:lang w:val="it-IT" w:eastAsia="es-ES"/>
        </w:rPr>
        <w:t xml:space="preserve">Urbanismo (UBA) de Buenos Aires (1993), Visiting Scholar en el Paul Getty Center en Los Ángeles, E.E. U.U. (1994-1995), École Polytechnique Fédéral de Lausanne (1995-1997), Escuela Técnica Superior de Arquitectura de Navarra (1998), Syracuse University School of Architecture (N. Y., 2001),  la Facoltá di Architettura di la Università di Bologna (2002-2003) y Facoltá di Architettura di Venezia (2005-2007). Nombrado Profesor honorario de la Universidad de Sevilla en 2005, es Titular del Taller </w:t>
      </w:r>
      <w:r>
        <w:rPr>
          <w:rFonts w:cs="Arial" w:ascii="Arial" w:hAnsi="Arial"/>
          <w:sz w:val="26"/>
          <w:szCs w:val="26"/>
          <w:lang w:eastAsia="es-ES"/>
        </w:rPr>
        <w:t>Internacional de Arquitectura Vázquez Consuegra de dicha Universidad desde 2006 y profesor de la Accademia di architettura di la Universitá Della Svizzera italiana di Mendrisio desde 200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eastAsia="es-ES"/>
        </w:rPr>
      </w:pPr>
      <w:r>
        <w:rPr>
          <w:rFonts w:cs="Arial" w:ascii="Arial" w:hAnsi="Arial"/>
          <w:b/>
          <w:bCs/>
          <w:sz w:val="26"/>
          <w:szCs w:val="26"/>
          <w:lang w:eastAsia="es-ES"/>
        </w:rPr>
        <w:t>Exposiciones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 participado en numerosas exposiciones nacionales e internacionales destacando: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val="es-ES_tradnl" w:eastAsia="es-ES"/>
        </w:rPr>
      </w:pPr>
      <w:r>
        <w:rPr>
          <w:rFonts w:cs="Arial" w:ascii="Arial" w:hAnsi="Arial"/>
          <w:sz w:val="26"/>
          <w:szCs w:val="26"/>
          <w:lang w:val="es-ES_tradnl" w:eastAsia="es-ES"/>
        </w:rPr>
        <w:t>-La Presenza del Passato. Biennale di Venezia, 1980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val="es-ES_tradnl" w:eastAsia="es-ES"/>
        </w:rPr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La Presenza del Passato. Biennale di Venezia, 198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La Presence de L`Histoire. Festival D'automne a Paris, 1981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quitectura Española Contemporanea. Blacksburg, Virginia. EE.UU., 1981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Architectural Association. School of Architecture. Londres, 198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Escuela Superior de Arquitectura ETHZ. Architekturabteilung. Zurich, 198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Colegio de Arquitectos. Madrid, 1984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chitectures en Espagne. París, 1985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Colegios de Arquitectos de Sevilla, Málaga, Cádiz y Córdoba, 1986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Le Citta Immaginate: Un Viaggio in Italia. XVII Triennale di Milano, 198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Junta de Extremadura. Mérida, 198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Colegios de Arquitectos de Cantabria, Zaragoza, Mallorca, Menorca e Ibiza, 198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Colegios de Arquitectos de Granada y Almería, 1988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Luoghi D'Architettura Europea. Accademia di Francia a Roma. Roma, 1989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Rehabitec. Colegio de Arquitectos de Cataluña. Barcelona, 199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chitectures Publiques en Europe. Pabellón de la Navegación.Centro Georges Pompidou. París, 199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Primera Bienal de Arquitectura Española, Santander. Madrid, 199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España: Arquitecturas de Hoy. Galería MOPT. Madrid, 199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Seville: Le Paris Andalou. Maison de L'Architecture. París, 199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n-US" w:eastAsia="es-ES"/>
        </w:rPr>
        <w:t xml:space="preserve">- Building in a New Spain: Contemporary Spanish Architecture. </w:t>
      </w:r>
      <w:r>
        <w:rPr>
          <w:rFonts w:cs="Arial" w:ascii="Arial" w:hAnsi="Arial"/>
          <w:sz w:val="26"/>
          <w:szCs w:val="26"/>
          <w:lang w:val="es-ES_tradnl" w:eastAsia="es-ES"/>
        </w:rPr>
        <w:t xml:space="preserve">The Art Institute of Chicago. Chicago, 199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Sevilla. Paisaje Transformado. Colegio de Arquitectos de Sevilla, 199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quitectura en Proyección: G. Vazquez Consuegra. Colegio de Arquitectos de Madrid, 199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Segunda Bienal de Arquitectura Española. Santander. Madrid, 1994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Premios Architecti-Centro Cultural de Belem. Lisboa, 1995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Tercera Bienal de Arquitectura Española. Santander, 1995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Diez Años de Arquitectura Española 1985-1994. Barcelona, 1996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Bienal Internacional de Museología. Museo Nacional de Arqueología Marítima de Cartagena. Madrid, 1996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brir Vigo o Mar. Recuperación Urbana da Beiramar Central. Vigo, 199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Cuarta Bienal de Arquitectura Española. Santander, 1996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chitettura Spagnola Contemporanea 1987-1996. Roma, Turín y Nápoles, 1998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Primera Bienal Iberoamericana de Arquitectura e Ingeniería Civil. Madrid, 1998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Quinta Bienal de Arquitectura Española. Santander, 1999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. Progetti Recenti. Facolta di Architettura di Reggio Calabria, 200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 en la Habana. Obras y Proyectos. Sede de la UNAICC. La Habana, 200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quitectura del Siglo XX: España. Deutsches Architektur Museum. Frankfurt y Madrid, 200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Museo del Mare e della Navigazione. Nuove Architetture Museali per Genova. Genova, 200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chitetture a Confronto. Ordine Degli Architetti della Provincia di Mantova. Mantova, 2001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o. Syracuse University School of Architecture. New York, 2001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Facoltà di Architettura di Bologna, 200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Ordenación del Borde Marítimo, Vigo. Infrastrutture e Paesaggi Contemporanei. IUAV. Venecia, 200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uras. Museo de la Universidad de Alicante, 200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uras. Fundación C.O.A.M.. Madrid, 200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Musei del Mare e della Navigazione. Premio “Il Principe e l’Architetto”. Urban Center. Milán, 200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Arquitecturas. Colegios de Arquitectos de Murcia y Toledo, 200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Séptima Bienal de Arquitectura Española. Santander y Madrid, 200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, Opere e Progetti. Ordine Degli Architetti di Palermo, 2003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. Colegios de Arquitectos de Salamanca, Cáceres, La Rioja y Málaga, 2004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Metamorph. Biennale di Venezia, 2004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. Facoltà di Architettura di Venezia, 2005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Octava Bienal de Arquitectura Española. Santander, 2005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n-US" w:eastAsia="es-ES"/>
        </w:rPr>
        <w:t xml:space="preserve">- On-Site: New Architecture in Spain. </w:t>
      </w:r>
      <w:r>
        <w:rPr>
          <w:rFonts w:cs="Arial" w:ascii="Arial" w:hAnsi="Arial"/>
          <w:sz w:val="26"/>
          <w:szCs w:val="26"/>
          <w:lang w:val="es-ES_tradnl" w:eastAsia="es-ES"/>
        </w:rPr>
        <w:t xml:space="preserve">The Museum of Modern Art. New York, 2006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Guillermo Vázquez Consuegra. Urban Center-ex Chiesa di San Domenico. Ravenna, 200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Horizons. Madrid social housing 1981-2006. Royal Institute of British Architects. London, 200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Horizons. Madrid social housing 1981-2006. Aedes Galerie de Berlin, 200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Vázquez Consuegra. Escuela Superior de Arquitectura. Universidad de Navarra. Pamplona, 2007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Premio Europeo Ugo Rivolta. Congreso Mundial de la UIA. Torino, 2008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Guillermo Vázquez Consuegra. I Premio Andalucía de Arquitectura. Real Alcázar de Sevilla, 2008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Construyendo la democracia: 35 años de arquitectura social Española. Museo Benaki de Atenas, Grecia y Museo Leventis de Nicosia, Chipre, 2010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 Arquitectura española contemporánea. Sociedad Estatal de Acción Cultural Exterior. Atenas, 2010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val="es-ES_tradnl" w:eastAsia="es-ES"/>
        </w:rPr>
      </w:pPr>
      <w:r>
        <w:rPr>
          <w:rFonts w:cs="Arial" w:ascii="Arial" w:hAnsi="Arial"/>
          <w:sz w:val="26"/>
          <w:szCs w:val="26"/>
          <w:lang w:val="es-ES_tradnl" w:eastAsia="es-ES"/>
        </w:rPr>
        <w:t>DOMUSae. Espacios para la cultura. Ministerio de Cultura. Madrid y Oporto, 2010. Guillermo Vázquez Consuegra. Universidad CEU Cardenal Herrera. Valencia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val="es-ES_tradnl" w:eastAsia="es-ES"/>
        </w:rPr>
      </w:pPr>
      <w:r>
        <w:rPr>
          <w:rFonts w:cs="Arial" w:ascii="Arial" w:hAnsi="Arial"/>
          <w:sz w:val="26"/>
          <w:szCs w:val="26"/>
          <w:lang w:val="es-ES_tradnl" w:eastAsia="es-ES"/>
        </w:rPr>
        <w:t>-Spanish architecture in the 21st century. Norwegian centre for design and architecture. Oslo, 2011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val="es-ES_tradnl" w:eastAsia="es-ES"/>
        </w:rPr>
      </w:pPr>
      <w:r>
        <w:rPr>
          <w:rFonts w:cs="Arial" w:ascii="Arial" w:hAnsi="Arial"/>
          <w:sz w:val="26"/>
          <w:szCs w:val="26"/>
          <w:lang w:val="es-ES_tradnl" w:eastAsia="es-ES"/>
        </w:rPr>
        <w:t>Vázquez Consuegra. XIII Bienal Internacional de Arquitectura de Buenos Aires. Buenos Aires, 2011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bCs/>
          <w:sz w:val="26"/>
          <w:szCs w:val="26"/>
          <w:lang w:val="es-ES_tradnl" w:eastAsia="es-ES"/>
        </w:rPr>
        <w:t>Divulgación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Ha participado en numerosos seminarios y conferencias en países de Europa, Sudamérica y Estados Unidos. Como director científico de la editorial Tanais, y en colaboración con el Ministerio de Fomento, puso en marcha dos colecciones sobre arquitectura contemporánea, en España y América Latina. Todas sus obras y proyectos han sido profusamente publicados tanto en revistas especializadas como en monografías, entre las que se encuentran: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s-ES"/>
        </w:rPr>
        <w:t>-Vázquez Consu</w:t>
      </w:r>
      <w:r>
        <w:rPr>
          <w:rFonts w:cs="Arial" w:ascii="Arial" w:hAnsi="Arial"/>
          <w:sz w:val="26"/>
          <w:szCs w:val="26"/>
          <w:lang w:val="es-ES_tradnl" w:eastAsia="es-ES"/>
        </w:rPr>
        <w:t xml:space="preserve">egra. Obras y Proyectos 1973-1983. Colegio de Arquitectos de Madrid, </w:t>
      </w:r>
      <w:r>
        <w:rPr>
          <w:rFonts w:cs="Arial" w:ascii="Arial" w:hAnsi="Arial"/>
          <w:sz w:val="26"/>
          <w:szCs w:val="26"/>
          <w:lang w:eastAsia="es-ES"/>
        </w:rPr>
        <w:t>1983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>-Vázquez Consuegra. Arquitecto. Colegio de Arquitectos de Málaga, 1986.</w:t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>-Vázquez Consuegra. Editorial Gustavo Gili, 1992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>-Vázquez Consuegra. Cuatro proyectos de viviendas sociales. Colegio Arquitectos Almería, 1992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Vázquez Consuegra. Ordenación del Borde Marítimo de Vigo. Ministerio de Fomento. Madrid, 2000. </w:t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>-Vázquez Consuegra. Colegio de Arquitectos de Valencia y Diputación de Valencia, 2001.</w:t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 xml:space="preserve">-MUVIM. Museo de la Ilustración. TC Cuadernos. Valencia, 2001.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Vázquez Consuegra. Facoltà di Architettura di Bologna, Italia. 2002. (Segunda edición ampliada 2007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s-ES"/>
        </w:rPr>
        <w:t>-</w:t>
      </w:r>
      <w:r>
        <w:rPr>
          <w:rFonts w:cs="Arial" w:ascii="Arial" w:hAnsi="Arial"/>
          <w:sz w:val="26"/>
          <w:szCs w:val="26"/>
          <w:lang w:val="es-ES_tradnl" w:eastAsia="es-ES"/>
        </w:rPr>
        <w:t>Vázquez Consuegra. Documenti di Architettura. Editorial Electa, 2005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it-IT" w:eastAsia="es-ES"/>
        </w:rPr>
        <w:t xml:space="preserve">-Vazquez Consuegra. Trentotto domande. Saper Credere In Architettura.. Clean Edizioni, </w:t>
      </w:r>
      <w:r>
        <w:rPr>
          <w:rFonts w:cs="Arial" w:ascii="Arial" w:hAnsi="Arial"/>
          <w:sz w:val="26"/>
          <w:szCs w:val="26"/>
          <w:lang w:val="en-US" w:eastAsia="es-ES"/>
        </w:rPr>
        <w:t>Napoli.</w:t>
      </w:r>
      <w:r>
        <w:rPr>
          <w:rFonts w:cs="Arial" w:ascii="Arial" w:hAnsi="Arial"/>
          <w:sz w:val="26"/>
          <w:szCs w:val="26"/>
          <w:lang w:val="it-IT" w:eastAsia="es-ES"/>
        </w:rPr>
        <w:t xml:space="preserve"> 2007</w:t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Ayuntamiento de Tomares. Rehabilitación de la Hacienda de Santa Ana. Junta de Andalucía, 200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Vázquez Consuegra. Frente Marítimo de Vigo. Editorial Gustavo Gili. Barcelona, 2008.</w:t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Vázquez Consuegra. Editorial Edilstampa. Roma, 2008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Guillermo Vázquez Consuegra. I Premio Andalucía de Arquitectura. Junta de Andalucía, 2008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s-ES"/>
        </w:rPr>
        <w:t>-Vázquez Consuegra. Documenti di Architettura. Editorial Electa. Segunda Edición revisada y ampliada, 2009.</w:t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>-Vázquez Consuegra. Arquitectura 1998-2010. Editorial TC Cuadernos. Valencia, 2010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Arial" w:ascii="Arial" w:hAnsi="Arial"/>
          <w:sz w:val="26"/>
          <w:szCs w:val="26"/>
          <w:lang w:val="es-ES_tradnl" w:eastAsia="es-ES"/>
        </w:rPr>
        <w:t>-El Palacio de San Telmo recuperado. Junta de Andalucía. Sevilla, 2010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t>Desde los años ochenta, Vázquez Consuegra, junto a otros arquitectos andaluces como Antonio Cruz Villalón y Antonio Ortiz García, ha roto la bipolaridad formada por Madrid y Barcelona, dentro de la arquitectura española del siglo XX. Uno de los elementos recurrentes dentro de su arquitectura es el patio, al que sabe transmitir gran plasticidad y belleza, probable heredero del patio sevillano y del que resulta un buen ejemplo el Ayuntamiento de Tomares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Guillermo Vázquez Consuegra se ha pronunciado en numerosas ocasiones en contra de la progresiva e implacable sustracción de los espacios públicos en las ciudades, debido a la privatización, mercantilización o mal uso de los mismos. “El futuro de la ciudad reside en sus espacios públicos. En Sevilla, los espacios públicos más singulares se encuentran en el interior de sus construcciones y son precisamente estos los que están desapareciendo antes”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ras destacadas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Jardín en Olivares, Sevilla. 1976. (Modificado después de la construcción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 Casa Rolando en Mairena del Aljarafe, Sevilla. 1982-1983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 Casa Uthna-Hus en Mairena del Aljarafe, Sevilla. 1984-1985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 Edificios de Viviendas Sociales Ramón y Cajal en Sevilla, 1986-198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dificios de Viviendas Sociales en Cádiz, 1987-1991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 Edificios de Viviendas Sociales en Madrid, 1988-1991.</w:t>
        <w:br/>
        <w:t>-Instituto Andaluz de Patrimonio Histórico La Cartuja de Sevilla, 1987-1995.</w:t>
        <w:br/>
        <w:t xml:space="preserve">-Torre de Telecomunicaciones y Edificio de servicios telefónicos, Cádiz. 1991-1993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abellón de la Navegación para la Exposición Universal de Sevilla. 1989-1991.</w:t>
        <w:br/>
        <w:t>- Museo de la Ilustración y de la Modernidad (MUVIM) en Valencia, 1998- 2001.</w:t>
        <w:br/>
        <w:t>-Ayuntamiento de Tomares, 2000-2004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Edificios de Viviendas Sociales en Rota, Cádiz. 2001-2004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 xml:space="preserve">-Frente Marítimo de Vigo, 1997-2004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Museo del Mar de Génova, Italia, 2002-2004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Archivo de Castilla La Mancha en Toledo, 2000-2005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Palacio de Justicia de Ciudad Real, 2002-200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Centro de Visitantes del Conjunto Arqueológico de Baelo Claudia, Ensenada de   Bolonia, Cádiz. 2003-200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Museo Nacional de Arqueología Subacuática en Cartagena, 2001- 2008.</w:t>
        <w:br/>
        <w:t>-Recuperación del Palacio de San Telmo de Sevilla para sede de la Presidencia de la Junta de Andalucía, 2005-2010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 Edificios de Viviendas Sociales en Vallecas, Madrid. 2007-2012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Palacio Congresos de Sevilla, 2008-2012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Torre de Poniente para la Junta de Andalucía en Córdoba. Concurso: 2006. Proyecto: 2007-2008. Pendiente de construcción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Mercado Central de Torrent. Proyecto: 2009. Inicio construcción: 2012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 xml:space="preserve">-Centro Cultural Caixaforum en las Reales Atarazanas de Sevilla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Concurso: 2009. Proyecto: 2010-2012. Pendiente de construcción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Rehabilitación del Museo Arqueológico de Sevilla, pendiente de construcción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Concurso: 2009. Proyecto: 2010-2011. Pendiente de construcción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Ministerio de Asuntos Exteriores de Luxemburgo. Concurso: 2010. Proyecto: 2011-2012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eastAsia="es-ES"/>
        </w:rPr>
      </w:pPr>
      <w:r>
        <w:rPr>
          <w:rFonts w:cs="Arial" w:ascii="Arial" w:hAnsi="Arial"/>
          <w:b/>
          <w:bCs/>
          <w:sz w:val="26"/>
          <w:szCs w:val="26"/>
          <w:lang w:eastAsia="es-ES"/>
        </w:rPr>
        <w:t>Premios y reconocimientos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del Colegio de Arquitectos (C.O.A.A.O.) al Edificio de Viviendas Sociales Ramón y Cajal de Sevilla, 1988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br/>
        <w:t>-Premio Nacional Construmat al Edificio de Viviendas Sociales Ramón y Cajal de Sevilla, 1999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del C.O.A.A.O. al Edificio de Viviendas Sociales en la Barriada de la Paz de Cádiz, 1991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de Arquitectura del C.O.A.A.O. al Pabellón de la Navegación de la Expo'92 de Sevilla, 1992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Architecti-Centro Cultural de Belem a la Ordenación del Frente Marítimo de Vigo, 1994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de Urbanismo y Arquitectura del Concello de Vigo a la Ordenación del Frente Marítimo de Vigo, 1988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Nacional Fundación C.E.O.E. al Museo de la Ilustración de Valencia, 2001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"Il Principe e l'Architetto" del Ministero per i Beni e le Attività Culturali, Italia al Museo del Mar de Génova, 2003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al Museo Rivelazione dell Anno (Museum Image) al Museo del Mar de Génova, 2004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a la mejor Intervención en Espacios Públicos del C.O.A.G. a la Ordenación del Frente Marítimo de Vigo, 2005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Nacional de Arquitectura Española del Consejo Superior de Colegios de Arquitectos de España (C.S.C.A.E.) a la Ordenación del Frente Marítimo de Vigo, 2005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IVE 2006 a la trayectoria profesional. Instituto Valenciano de la Edificación, Generalitat Valenciana, 2006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Premio Cerámica de Arquitectura, ASTER, al Archivo de Castilla-La Mancha en Toledo, 2006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ArpaFIL a la trayectoria. Feria Internacional del Libro de Guadalajara, México, 2006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Andalucía de Arquitectura de la Junta de Andalucía, en su primera edición, 200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Europeo Ugo Rivolta al Edificio de Viviendas Sociales en Rota, Cádiz, 2008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Edificación de la Región de Murcia al Museo Nacional de Arqueología Subacuática en Cartagena, 2009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-Premio Internacional Trophée Archzinc en la categoría de Edificio Público al Museo Nacional de Arqueología Subacuática. París. 2010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Candidato al Premio Príncipe de Asturias por el C.S.C.A.E., 2010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Premio ASTER a la trayectoria profesional, 2010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Arial" w:hAnsi="Arial" w:cs="Arial"/>
          <w:sz w:val="26"/>
          <w:szCs w:val="26"/>
          <w:lang w:eastAsia="es-ES"/>
        </w:rPr>
      </w:pPr>
      <w:r>
        <w:rPr>
          <w:rFonts w:cs="Arial" w:ascii="Arial" w:hAnsi="Arial"/>
          <w:sz w:val="26"/>
          <w:szCs w:val="26"/>
          <w:lang w:eastAsia="es-ES"/>
        </w:rPr>
        <w:t>En 2011 la Bienal Internacional de Arquitectura de Buenos Aires ha reconocido con su máximo galardón, el Gran Premio Bienal a la trayectoria del arquitecto sevillano Guillermo Vázquez Consuegra. "No tengo conciencia de haber llegado a una meta, así que me gustaría interpretar este premio como el reconocimiento a una actitud, a una posición sostenida ante la arquitectura y ante la profesión", comentó Vázquez Consuegra al recibir el galardón.</w:t>
      </w:r>
    </w:p>
    <w:p>
      <w:pPr>
        <w:pStyle w:val="Sinespaciado"/>
        <w:bidi w:val="0"/>
        <w:spacing w:lineRule="auto" w:line="276"/>
        <w:ind w:left="-284" w:right="0" w:hanging="0"/>
        <w:jc w:val="left"/>
        <w:rPr>
          <w:rFonts w:ascii="Futura Lt BT" w:hAnsi="Futura Lt BT" w:cs="Futura Lt BT"/>
          <w:sz w:val="24"/>
          <w:szCs w:val="24"/>
          <w:lang w:eastAsia="es-ES"/>
        </w:rPr>
      </w:pPr>
      <w:r>
        <w:rPr>
          <w:rFonts w:cs="Futura Lt BT" w:ascii="Futura Lt BT" w:hAnsi="Futura Lt BT"/>
          <w:sz w:val="24"/>
          <w:szCs w:val="24"/>
          <w:lang w:eastAsia="es-ES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pacing w:val="-2"/>
      <w:sz w:val="22"/>
      <w:lang w:val="es-ES_tradnl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Arial"/>
      <w:spacing w:val="-2"/>
      <w:sz w:val="18"/>
      <w:lang w:val="es-ES_tradn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pacing w:val="-2"/>
      <w:szCs w:val="20"/>
      <w:lang w:val="es-ES_tradnl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pacing w:val="-2"/>
      <w:sz w:val="18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04:00Z</dcterms:created>
  <dc:creator>Publicaciones</dc:creator>
  <dc:description/>
  <dc:language>en-US</dc:language>
  <cp:lastModifiedBy>Publicaciones</cp:lastModifiedBy>
  <cp:lastPrinted>2012-01-13T17:52:00Z</cp:lastPrinted>
  <dcterms:modified xsi:type="dcterms:W3CDTF">2012-01-17T17:18:00Z</dcterms:modified>
  <cp:revision>7</cp:revision>
  <dc:subject/>
  <dc:title/>
</cp:coreProperties>
</file>